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77/HRCAO/201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motional materials and publications, Lot 3 Promotional items for open-air activiti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To the attention of: Regional Office for Cross-border Cooperation Timisoara, Proclamatia de la Timisoara Street no 5,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floor, Timisoara, Timis County, Romania, 300054.</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b/>
          <w:sz w:val="22"/>
          <w:szCs w:val="22"/>
        </w:rPr>
        <w:t xml:space="preserve">3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3: </w:t>
      </w:r>
      <w:r>
        <w:rPr>
          <w:rFonts w:cs="Times New Roman" w:ascii="Times New Roman" w:hAnsi="Times New Roman"/>
          <w:b/>
          <w:sz w:val="22"/>
          <w:szCs w:val="22"/>
        </w:rPr>
        <w:t>&lt;</w:t>
      </w:r>
      <w:r>
        <w:rPr>
          <w:rFonts w:cs="Times New Roman" w:ascii="Times New Roman" w:hAnsi="Times New Roman"/>
          <w:sz w:val="22"/>
          <w:szCs w:val="22"/>
          <w:highlight w:val="yellow"/>
        </w:rPr>
        <w:t xml:space="preserve">description of supplies with indication of quantities </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The price of our tender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 xml:space="preserve"> &gt; EUR, including VA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r>
        <w:rPr>
          <w:rFonts w:cs="Times New Roman" w:ascii="Times New Roman" w:hAnsi="Times New Roman"/>
          <w:sz w:val="22"/>
          <w:szCs w:val="22"/>
        </w:rPr>
        <w:t xml:space="preserve"> </w:t>
      </w:r>
      <w:r>
        <w:rPr>
          <w:rFonts w:cs="Times New Roman" w:ascii="Times New Roman" w:hAnsi="Times New Roman"/>
          <w:sz w:val="22"/>
          <w:szCs w:val="22"/>
          <w:highlight w:val="yellow"/>
        </w:rPr>
        <w:t xml:space="preserve">– </w:t>
      </w:r>
      <w:r>
        <w:rPr>
          <w:rFonts w:cs="Times New Roman" w:ascii="Times New Roman" w:hAnsi="Times New Roman"/>
          <w:b/>
          <w:sz w:val="22"/>
          <w:szCs w:val="22"/>
          <w:highlight w:val="yellow"/>
        </w:rPr>
        <w:t>Not applicable</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497" w:type="dxa"/>
        <w:jc w:val="left"/>
        <w:tblInd w:w="-15" w:type="dxa"/>
        <w:tblLayout w:type="fixed"/>
        <w:tblCellMar>
          <w:top w:w="0" w:type="dxa"/>
          <w:left w:w="105" w:type="dxa"/>
          <w:bottom w:w="0" w:type="dxa"/>
          <w:right w:w="105" w:type="dxa"/>
        </w:tblCellMar>
      </w:tblPr>
      <w:tblGrid>
        <w:gridCol w:w="2552"/>
        <w:gridCol w:w="1417"/>
        <w:gridCol w:w="1276"/>
        <w:gridCol w:w="1134"/>
        <w:gridCol w:w="1134"/>
        <w:gridCol w:w="992"/>
        <w:gridCol w:w="992"/>
      </w:tblGrid>
      <w:tr>
        <w:trPr/>
        <w:tc>
          <w:tcPr>
            <w:tcW w:w="255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55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5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9375" w:type="dxa"/>
        <w:jc w:val="left"/>
        <w:tblInd w:w="-120" w:type="dxa"/>
        <w:tblLayout w:type="fixed"/>
        <w:tblCellMar>
          <w:top w:w="0" w:type="dxa"/>
          <w:left w:w="105" w:type="dxa"/>
          <w:bottom w:w="0" w:type="dxa"/>
          <w:right w:w="105" w:type="dxa"/>
        </w:tblCellMar>
      </w:tblPr>
      <w:tblGrid>
        <w:gridCol w:w="1438"/>
        <w:gridCol w:w="922"/>
        <w:gridCol w:w="1006"/>
        <w:gridCol w:w="923"/>
        <w:gridCol w:w="1003"/>
        <w:gridCol w:w="922"/>
        <w:gridCol w:w="1121"/>
        <w:gridCol w:w="922"/>
        <w:gridCol w:w="1118"/>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9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92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204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204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0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2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2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1006"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100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112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118"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r>
        <w:br w:type="page"/>
      </w:r>
    </w:p>
    <w:p>
      <w:pPr>
        <w:pStyle w:val="Normal"/>
        <w:spacing w:before="240" w:after="240"/>
        <w:jc w:val="right"/>
        <w:rPr>
          <w:rFonts w:ascii="Times New Roman" w:hAnsi="Times New Roman" w:cs="Times New Roman"/>
          <w:sz w:val="22"/>
          <w:szCs w:val="22"/>
        </w:rPr>
      </w:pPr>
      <w:r>
        <w:rPr>
          <w:rFonts w:cs="Times New Roman" w:ascii="Times New Roman" w:hAnsi="Times New Roman"/>
          <w:b/>
          <w:sz w:val="22"/>
          <w:szCs w:val="22"/>
        </w:rPr>
        <w:t>ANNEX 1 (A14 PRAG 2016.0)</w:t>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466408911"/>
            <w:bookmarkStart w:id="3" w:name="__Fieldmark__0_1466408911"/>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466408911"/>
            <w:bookmarkStart w:id="5" w:name="__Fieldmark__1_1466408911"/>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466408911"/>
            <w:bookmarkStart w:id="7" w:name="__Fieldmark__2_1466408911"/>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466408911"/>
            <w:bookmarkStart w:id="9" w:name="__Fieldmark__3_1466408911"/>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466408911"/>
            <w:bookmarkStart w:id="12" w:name="__Fieldmark__4_1466408911"/>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466408911"/>
            <w:bookmarkStart w:id="14" w:name="__Fieldmark__5_1466408911"/>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466408911"/>
            <w:bookmarkStart w:id="17" w:name="__Fieldmark__6_1466408911"/>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466408911"/>
            <w:bookmarkStart w:id="19" w:name="__Fieldmark__7_1466408911"/>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466408911"/>
            <w:bookmarkStart w:id="22" w:name="__Fieldmark__8_1466408911"/>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466408911"/>
            <w:bookmarkStart w:id="24" w:name="__Fieldmark__9_1466408911"/>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466408911"/>
            <w:bookmarkStart w:id="27" w:name="__Fieldmark__10_1466408911"/>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466408911"/>
            <w:bookmarkStart w:id="29" w:name="__Fieldmark__11_1466408911"/>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466408911"/>
            <w:bookmarkStart w:id="32" w:name="__Fieldmark__12_1466408911"/>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466408911"/>
            <w:bookmarkStart w:id="34" w:name="__Fieldmark__13_1466408911"/>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466408911"/>
            <w:bookmarkStart w:id="37" w:name="__Fieldmark__14_1466408911"/>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466408911"/>
            <w:bookmarkStart w:id="39" w:name="__Fieldmark__15_1466408911"/>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466408911"/>
            <w:bookmarkStart w:id="44" w:name="__Fieldmark__16_1466408911"/>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466408911"/>
            <w:bookmarkStart w:id="46" w:name="__Fieldmark__17_1466408911"/>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466408911"/>
            <w:bookmarkStart w:id="52" w:name="__Fieldmark__18_1466408911"/>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466408911"/>
            <w:bookmarkStart w:id="54" w:name="__Fieldmark__19_1466408911"/>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466408911"/>
            <w:bookmarkStart w:id="61" w:name="__Fieldmark__20_1466408911"/>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466408911"/>
            <w:bookmarkStart w:id="63" w:name="__Fieldmark__21_1466408911"/>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466408911"/>
            <w:bookmarkStart w:id="69" w:name="__Fieldmark__22_1466408911"/>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466408911"/>
            <w:bookmarkStart w:id="71" w:name="__Fieldmark__23_1466408911"/>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466408911"/>
            <w:bookmarkStart w:id="77" w:name="__Fieldmark__24_1466408911"/>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466408911"/>
            <w:bookmarkStart w:id="79" w:name="__Fieldmark__25_1466408911"/>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466408911"/>
            <w:bookmarkStart w:id="81" w:name="__Fieldmark__26_1466408911"/>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466408911"/>
            <w:bookmarkStart w:id="83" w:name="__Fieldmark__27_1466408911"/>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466408911"/>
            <w:bookmarkStart w:id="86" w:name="__Fieldmark__28_1466408911"/>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466408911"/>
            <w:bookmarkStart w:id="88" w:name="__Fieldmark__29_1466408911"/>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466408911"/>
            <w:bookmarkStart w:id="90" w:name="__Fieldmark__30_1466408911"/>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466408911"/>
            <w:bookmarkStart w:id="92" w:name="__Fieldmark__31_1466408911"/>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lang w:eastAsia="en-GB"/>
        </w:rPr>
      </w:pPr>
      <w:bookmarkStart w:id="93" w:name="_DV_C376"/>
      <w:bookmarkEnd w:id="93"/>
      <w:r>
        <w:rPr>
          <w:rFonts w:cs="Times New Roman Bold;Times New Roman" w:ascii="Times New Roman Bold;Times New Roman" w:hAnsi="Times New Roman Bold;Times New Roman"/>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466408911"/>
            <w:bookmarkStart w:id="95" w:name="__Fieldmark__32_1466408911"/>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466408911"/>
            <w:bookmarkStart w:id="97" w:name="__Fieldmark__33_1466408911"/>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466408911"/>
            <w:bookmarkStart w:id="99" w:name="__Fieldmark__34_1466408911"/>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466408911"/>
            <w:bookmarkStart w:id="101" w:name="__Fieldmark__35_1466408911"/>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466408911"/>
            <w:bookmarkStart w:id="103" w:name="__Fieldmark__36_1466408911"/>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466408911"/>
            <w:bookmarkStart w:id="105" w:name="__Fieldmark__37_1466408911"/>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466408911"/>
            <w:bookmarkStart w:id="107" w:name="__Fieldmark__38_1466408911"/>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466408911"/>
            <w:bookmarkStart w:id="109" w:name="__Fieldmark__39_1466408911"/>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466408911"/>
            <w:bookmarkStart w:id="111" w:name="__Fieldmark__40_1466408911"/>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466408911"/>
            <w:bookmarkStart w:id="113" w:name="__Fieldmark__41_1466408911"/>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466408911"/>
            <w:bookmarkStart w:id="115" w:name="__Fieldmark__42_1466408911"/>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466408911"/>
            <w:bookmarkStart w:id="117" w:name="__Fieldmark__43_1466408911"/>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466408911"/>
            <w:bookmarkStart w:id="119" w:name="__Fieldmark__44_1466408911"/>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466408911"/>
            <w:bookmarkStart w:id="121" w:name="__Fieldmark__45_1466408911"/>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466408911"/>
            <w:bookmarkStart w:id="123" w:name="__Fieldmark__46_1466408911"/>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466408911"/>
            <w:bookmarkStart w:id="125" w:name="__Fieldmark__47_1466408911"/>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466408911"/>
            <w:bookmarkStart w:id="127" w:name="__Fieldmark__48_1466408911"/>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466408911"/>
            <w:bookmarkStart w:id="129" w:name="__Fieldmark__49_1466408911"/>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466408911"/>
            <w:bookmarkStart w:id="131" w:name="__Fieldmark__50_1466408911"/>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466408911"/>
            <w:bookmarkStart w:id="133" w:name="__Fieldmark__51_1466408911"/>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4" w:name="_DV_C376"/>
      <w:bookmarkEnd w:id="134"/>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the legal and regulatory capacity to pursue the professional activity needed for performing the contract as requir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466408911"/>
            <w:bookmarkStart w:id="136" w:name="__Fieldmark__52_1466408911"/>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466408911"/>
            <w:bookmarkStart w:id="138" w:name="__Fieldmark__53_1466408911"/>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466408911"/>
            <w:bookmarkStart w:id="140" w:name="__Fieldmark__54_1466408911"/>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economic and financi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466408911"/>
            <w:bookmarkStart w:id="142" w:name="__Fieldmark__55_1466408911"/>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466408911"/>
            <w:bookmarkStart w:id="144" w:name="__Fieldmark__56_1466408911"/>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466408911"/>
            <w:bookmarkStart w:id="146" w:name="__Fieldmark__57_1466408911"/>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technical and professional criteria indicat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466408911"/>
            <w:bookmarkStart w:id="148" w:name="__Fieldmark__58_1466408911"/>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466408911"/>
            <w:bookmarkStart w:id="150" w:name="__Fieldmark__59_1466408911"/>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466408911"/>
            <w:bookmarkStart w:id="152" w:name="__Fieldmark__60_1466408911"/>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466408911"/>
            <w:bookmarkStart w:id="154" w:name="__Fieldmark__61_1466408911"/>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466408911"/>
            <w:bookmarkStart w:id="156" w:name="__Fieldmark__62_1466408911"/>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466408911"/>
            <w:bookmarkStart w:id="158" w:name="__Fieldmark__63_1466408911"/>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Footnote"/>
        <w:spacing w:before="120" w:after="120"/>
        <w:rPr/>
      </w:pPr>
      <w:r>
        <w:rPr>
          <w:rStyle w:val="FootnoteCharacters"/>
        </w:rPr>
        <w:footnoteRef/>
      </w:r>
      <w:r>
        <w:rPr/>
        <w:t xml:space="preserve"> </w:t>
      </w:r>
      <w:r>
        <w:rPr>
          <w:rFonts w:cs="Times New Roman" w:ascii="Times New Roman" w:hAnsi="Times New Roman"/>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footnote>
  <w:footnote w:id="10">
    <w:p>
      <w:pPr>
        <w:pStyle w:val="Footnote"/>
        <w:spacing w:before="120" w:after="120"/>
        <w:rPr/>
      </w:pPr>
      <w:r>
        <w:rPr>
          <w:rStyle w:val="FootnoteCharacters"/>
        </w:rPr>
        <w:footnoteRef/>
      </w:r>
      <w:r>
        <w:rPr/>
        <w:t xml:space="preserve"> </w:t>
      </w:r>
      <w:r>
        <w:rPr>
          <w:rFonts w:cs="Times New Roman" w:ascii="Times New Roman" w:hAnsi="Times New Roman"/>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Mircea Cioba</cp:lastModifiedBy>
  <cp:lastPrinted>2012-09-24T11:39:00Z</cp:lastPrinted>
  <dcterms:modified xsi:type="dcterms:W3CDTF">2018-05-04T12:48:00Z</dcterms:modified>
  <cp:revision>6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