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tested and found compliant with the Technical Specifications of the supply contract. The contractor has also demonstrated that the obligations in the Visual Identity Manual of the Interreg-IPA Cross-border Cooperation Romania-Serbia Programme have been complied with.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Carmen</cp:lastModifiedBy>
  <cp:lastPrinted>2012-09-24T11:56:00Z</cp:lastPrinted>
  <dcterms:modified xsi:type="dcterms:W3CDTF">2017-10-29T19:08:00Z</dcterms:modified>
  <cp:revision>2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